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0105</wp:posOffset>
            </wp:positionH>
            <wp:positionV relativeFrom="paragraph">
              <wp:posOffset>744220</wp:posOffset>
            </wp:positionV>
            <wp:extent cx="2085340" cy="1640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Kurtka kosztowała 72 zł. Jej cenę obniżono najpierw o 15 zł, a następnie podwyższono o 12 zł. Jakim procentem początkowej ceny kurtki, była jej cena po podwyżce?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241300</wp:posOffset>
                </wp:positionV>
                <wp:extent cx="2317115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037590"/>
                        </a:xfrm>
                        <a:prstGeom prst="rect"/>
                        <a:solidFill>
                          <a:srgbClr val="F2DBDB">
                            <a:alpha val="74000"/>
                          </a:srgbClr>
                        </a:solidFill>
                        <a:ln w="38100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70C0"/>
                                <w:sz w:val="32"/>
                              </w:rPr>
                              <w:t>NOWA CENA!!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ylko teraz kurtka za            % </w:t>
                              <w:br/>
                              <w:t>ceny początkowej!</w:t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943634" strokeweight="3pt" style="position:absolute;rotation:-0;width:182.45pt;height:81.7pt;mso-wrap-distance-left:9.05pt;mso-wrap-distance-right:9.05pt;mso-wrap-distance-top:0pt;mso-wrap-distance-bottom:0pt;margin-top:19pt;mso-position-vertical-relative:text;margin-left:241pt;mso-position-horizontal-relative:text">
                <v:fill opacity="48495.9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70C0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70C0"/>
                          <w:sz w:val="32"/>
                        </w:rPr>
                        <w:t>NOWA CENA!!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Tylko teraz kurtka za            % </w:t>
                        <w:br/>
                        <w:t>ceny początkowej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105</wp:posOffset>
                </wp:positionH>
                <wp:positionV relativeFrom="paragraph">
                  <wp:posOffset>76835</wp:posOffset>
                </wp:positionV>
                <wp:extent cx="295275" cy="18097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4bacc6">
                            <a:alpha val="70000"/>
                          </a:srgbClr>
                        </a:solidFill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76.15pt;margin-top:6.05pt;width:23.2pt;height:14.2pt;mso-wrap-style:none;v-text-anchor:middle">
                <v:fill o:detectmouseclick="t" type="solid" color2="#b45339" opacity="0.69"/>
                <v:stroke color="#1f497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Sprawność żarówki oblicza się jako iloraz ilości energii światła wydzielanej </w:t>
        <w:br/>
        <w:t>w ciągu jednej sekundy oraz ilości energii dostarczanej dostarczonej do żarówki ciągu 1 sekundy i podaje się ją w procentach. Oblicz sprawność zwykłej żarówki i żarówki energooszczędnej, korzystając z rysunku.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080</wp:posOffset>
            </wp:positionH>
            <wp:positionV relativeFrom="paragraph">
              <wp:posOffset>132715</wp:posOffset>
            </wp:positionV>
            <wp:extent cx="5114925" cy="2724150"/>
            <wp:effectExtent l="0" t="0" r="0" b="0"/>
            <wp:wrapNone/>
            <wp:docPr id="4" name="Obraz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07:00Z</dcterms:created>
  <dc:creator>Judyta</dc:creator>
  <dc:description/>
  <dc:language>en-US</dc:language>
  <cp:lastModifiedBy>jg</cp:lastModifiedBy>
  <dcterms:modified xsi:type="dcterms:W3CDTF">2013-08-26T10:07:00Z</dcterms:modified>
  <cp:revision>2</cp:revision>
  <dc:subject/>
  <dc:title/>
</cp:coreProperties>
</file>